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окт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5 976 454,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dcterms:modified xsi:type="dcterms:W3CDTF">2016-01-20T13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