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н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" w:cs="Mangal"/>
      <w:color w:val="00000A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cp:lastPrinted>2013-11-13T15:29:00Z</cp:lastPrinted>
  <dcterms:modified xsi:type="dcterms:W3CDTF">2015-04-10T11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