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lang w:val="en-US"/>
        </w:rPr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5-12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