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но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rPr/>
      </w:pPr>
      <w:r>
        <w:rPr/>
        <w:tab/>
        <w:tab/>
        <w:tab/>
        <w:tab/>
        <w:tab/>
        <w:t>Российский рубль: 5 210 952,55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dcterms:modified xsi:type="dcterms:W3CDTF">2016-01-21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